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64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о затвердження проекту землеустрою щодо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відведення земельної ділянки для будівницт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індивідуального гаражу № 29  боксу № 2 по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ул. Ходорівська в місті Новий Розділ з метою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дання у власність Легкому Миколі Григоровичу  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eastAsia="Times New Roman"/>
          <w:b/>
          <w:bCs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  <w:shd w:fill="FAFAFA" w:val="clear"/>
        </w:rPr>
        <w:t xml:space="preserve">Розглянувши заяву Легкого Миколи Григоровича про затвердження проекту землеустрою щодо відведення земельної ділянки площею 0,0032 га   для   будівництва   індивідуального гаражу № 29 боксу № 2  по вул. Ходорівська  в м. Новий Розділ з метою надання   у власність, відповідно  до ст.ст. 12, 118, 121 Земельного Кодексу України, Закону України «Про державну реєстрацію речових прав на нерухоме майно та їх обтяжень», п. 34 ч. 1 ст. 26 Закону України “Про місцеве самоврядування в Україні”, </w:t>
      </w:r>
      <w:r>
        <w:rPr>
          <w:color w:val="000000"/>
          <w:sz w:val="26"/>
          <w:szCs w:val="26"/>
        </w:rPr>
        <w:t xml:space="preserve">ІІІ сесія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демократичного скликання Новороздільської міської ради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И Р І Ш И Л А: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  Затвердити проект землеустрою щодо відведення земельної ділянки площею 0,0032 га для будівництва   індивідуального гаражу № 29 боксу № 2 по вул. Ходорівська в м. Новий Розділ  , кадастровий номер 4610800000:01:011:0042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 Надати Легкому Миколі Григоровичу   безоплатно у власність земельну ділянку площею 0,0032 га для будівництва індивідуального гаражу № 29 боксу № 2 по вул. Ходорівська в м. Новий Розділ, кадастровий номер 4610800000:01:011:0042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 Легкому Миколі Григоровичу 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 провести реєстрацію речових прав на земельну ділянку, вказану у пункті другому цього рішення, у встановленому законодавством порядку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3.2. використовувати земельну ділянку за цільовим призначенням та дотримуватись  вимог статті 91 Земельного Кодексу Україн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постійну комісію з питань землекористування Новороздільської міської ради. (голова Шаран Т.П.).</w:t>
      </w:r>
    </w:p>
    <w:p>
      <w:pPr>
        <w:pStyle w:val="Normal"/>
        <w:ind w:firstLine="567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567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ІСЬКИЙ ГОЛОВА</w:t>
        <w:tab/>
        <w:t xml:space="preserve">                         </w:t>
        <w:tab/>
        <w:t xml:space="preserve">                                       Ярина ЯЦЕНКО</w:t>
      </w:r>
    </w:p>
    <w:p>
      <w:pPr>
        <w:pStyle w:val="Normal"/>
        <w:ind w:firstLine="567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jc w:val="center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40:00Z</dcterms:created>
  <dc:creator>User</dc:creator>
  <dc:description/>
  <cp:keywords/>
  <dc:language>en-US</dc:language>
  <cp:lastModifiedBy>User</cp:lastModifiedBy>
  <dcterms:modified xsi:type="dcterms:W3CDTF">2021-03-09T12:40:00Z</dcterms:modified>
  <cp:revision>4</cp:revision>
  <dc:subject/>
  <dc:title/>
</cp:coreProperties>
</file>